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977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_28.11.2024__№ 303____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с.Хворостя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лана мероприят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осуществлению внутреннего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финансового аудита на 2025 год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240"/>
        <w:ind w:firstLine="360"/>
        <w:rPr/>
      </w:pPr>
      <w:r>
        <w:rPr>
          <w:szCs w:val="28"/>
        </w:rPr>
        <w:t>В соответствии со ст.160.2-1 Бюджетного кодекса Российской Федерации и приказом Министерства финансов Российской Федерации от 05.08.2020 №160н «Об утверждении федерального стандарта внутреннего финансового аудита «Планирование и проведение внутреннего финансового аудита»: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рилагаемый План мероприятий по осуществлению Администрацией муниципального района Хворостянский внутреннего финансового аудита на 2025 год согласно прило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2. Разместить настоящее распоряжение в информационно-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7:10:00Z</dcterms:created>
  <dc:creator>Стас</dc:creator>
  <dc:description/>
  <cp:keywords/>
  <dc:language>en-US</dc:language>
  <cp:lastModifiedBy>Зайцева</cp:lastModifiedBy>
  <cp:lastPrinted>2024-11-27T13:22:00Z</cp:lastPrinted>
  <dcterms:modified xsi:type="dcterms:W3CDTF">2024-12-12T05:00:00Z</dcterms:modified>
  <cp:revision>6</cp:revision>
  <dc:subject/>
  <dc:title> </dc:title>
</cp:coreProperties>
</file>